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12, section 4 – Using Freshwater Resour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 usage</w:t>
        <w:tab/>
        <w:tab/>
        <w:t xml:space="preserve">1.  People use water for household purposes, industr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transportation, agriculture, and recre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.  Water shortages can occur because of scarcity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water, using water faster than it is replaced, or to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great of a dem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ervation</w:t>
        <w:tab/>
        <w:t xml:space="preserve">1.  The practice of using less of a resource so that it wi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not be used 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.  Reducing water use, recycling water, and reus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 pollution</w:t>
        <w:tab/>
        <w:t xml:space="preserve">1.  The addition of any substance that has a negati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effect on water or the living things that depend on the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 Pollutants are the substances cause water pol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 source</w:t>
        <w:tab/>
        <w:tab/>
        <w:t>1.  A specific source of pollution that can be identif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 Discharge from a pipe into a str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npoint source</w:t>
        <w:tab/>
        <w:t xml:space="preserve">1.  A widely spread source of pollution that cannot b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easily identifie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 Pesticide runoff from farm fiel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2:55:00Z</dcterms:created>
  <dc:creator>Emory</dc:creator>
  <dc:description/>
  <cp:keywords/>
  <dc:language>en-US</dc:language>
  <cp:lastModifiedBy>Emory</cp:lastModifiedBy>
  <dcterms:modified xsi:type="dcterms:W3CDTF">2007-01-24T02:55:00Z</dcterms:modified>
  <cp:revision>2</cp:revision>
  <dc:subject/>
  <dc:title>Chapter 12, section 4 – Using Freshwater Resources</dc:title>
</cp:coreProperties>
</file>